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1"/>
          <w:szCs w:val="31"/>
          <w:lang w:val="en-US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ВЛАДИМИР ТЮРИН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1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31"/>
          <w:szCs w:val="24"/>
          <w:lang w:val="en-US"/>
        </w:rPr>
      </w:r>
    </w:p>
    <w:p>
      <w:pPr>
        <w:pStyle w:val="2"/>
        <w:jc w:val="center"/>
        <w:rPr>
          <w:szCs w:val="24"/>
        </w:rPr>
      </w:pPr>
      <w:r>
        <w:rPr/>
        <w:t>"БУТЫЛОЧНАЯ ПОЧТА"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  <w:t>так называется английский клуб,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  <w:t>о котором мы писали в одном из предыдущих номер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  <w:t>На этот раз мы рассказываем о новых удивительных приключениях посланий,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  <w:t>извлечённых из выброшенных морем бутылок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5"/>
          <w:szCs w:val="15"/>
          <w:lang w:val="en-US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US"/>
        </w:rPr>
      </w:r>
    </w:p>
    <w:p>
      <w:pPr>
        <w:pStyle w:val="Heading1"/>
        <w:rPr>
          <w:szCs w:val="24"/>
        </w:rPr>
      </w:pPr>
      <w:r>
        <w:rPr/>
        <w:t>Рис. Ю. Землянухин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Cs w:val="19"/>
        </w:rPr>
        <w:t>КОРОЛЕВСКИЙ ОТКУПОРЩИК БУТЫЛОК</w:t>
      </w:r>
      <w:r>
        <w:rPr>
          <w:rFonts w:cs="Arial" w:ascii="Arial" w:hAnsi="Arial"/>
          <w:color w:val="000000"/>
          <w:szCs w:val="19"/>
        </w:rPr>
        <w:t>. Известный писатель-мари</w:t>
        <w:softHyphen/>
        <w:t>нист Л. Скрягин писал, что в Англии в 1560 году при королевском дворе появилась должность «откупорщика океанских бутылок». Это произошло после того, как один рыбак выловил сетью за</w:t>
        <w:softHyphen/>
        <w:t>смолённую бутылку и обнаружил в ней послание на пергаменте. Будучи человеком неграмотным, он дал его прочесть кому-то из состоятельных сограждан... На другой день рыбака вместе с по</w:t>
        <w:softHyphen/>
        <w:t>сланием доставили к королевскому двору. Оказалось: в бутыл</w:t>
        <w:softHyphen/>
        <w:t xml:space="preserve">ке лежало сообщение королевского шпиона Елизавете </w:t>
      </w:r>
      <w:r>
        <w:rPr>
          <w:rFonts w:cs="Arial" w:ascii="Arial" w:hAnsi="Arial"/>
          <w:color w:val="000000"/>
          <w:szCs w:val="19"/>
          <w:lang w:val="en-US"/>
        </w:rPr>
        <w:t>I</w:t>
      </w:r>
      <w:r>
        <w:rPr>
          <w:rFonts w:cs="Arial" w:ascii="Arial" w:hAnsi="Arial"/>
          <w:color w:val="000000"/>
          <w:szCs w:val="19"/>
        </w:rPr>
        <w:t xml:space="preserve"> о том, что голландцы высадились на островах Новая Земля, принадле</w:t>
        <w:softHyphen/>
        <w:t>жащих России. Сам того не желая, рыбак оказался причастным к государственной тайне. И чтобы он случайно не проболтался, его повесили, а Елизавета постановила: так будет с каждым, кто посмеет разбить выловленную в море или найденную на берегу запечатанную бутылку. Кроме того, королева учредила при дво</w:t>
        <w:softHyphen/>
        <w:t>ре должность «откупорщика океанских бутылок», которому од</w:t>
        <w:softHyphen/>
        <w:t>ному разрешалось открывать найденные сосуды, читать запис</w:t>
        <w:softHyphen/>
        <w:t>ки и письма и докладывать их содержание королев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 xml:space="preserve">Первый «королевский откупорщик» лорд Томас Тонфилд за год службы открыл 52 бутылки из почты Нептуна. Его должность просуществовала до конца </w:t>
      </w:r>
      <w:r>
        <w:rPr>
          <w:rFonts w:cs="Arial" w:ascii="Arial" w:hAnsi="Arial"/>
          <w:color w:val="000000"/>
          <w:szCs w:val="19"/>
          <w:lang w:val="en-US"/>
        </w:rPr>
        <w:t>XVIII</w:t>
      </w:r>
      <w:r>
        <w:rPr>
          <w:rFonts w:cs="Arial" w:ascii="Arial" w:hAnsi="Arial"/>
          <w:color w:val="000000"/>
          <w:szCs w:val="19"/>
        </w:rPr>
        <w:t xml:space="preserve"> века. Всё это время простые англичане обходили стороной подобные дары мор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Cs w:val="19"/>
        </w:rPr>
        <w:t>СКОЛЬ ТОЧЕН ПОЧТАЛЬОН НЕПТУН?</w:t>
      </w:r>
      <w:r>
        <w:rPr>
          <w:rFonts w:cs="Arial" w:ascii="Arial" w:hAnsi="Arial"/>
          <w:color w:val="000000"/>
          <w:szCs w:val="19"/>
        </w:rPr>
        <w:t xml:space="preserve"> Бывает очень точен. В 1784 го</w:t>
        <w:softHyphen/>
        <w:t>ду японец Матсуяма отправился с товарищами на поиски клада. Их судно потерпело кораблекрушение, и сорок четыре моряка оказались на необитаемом коралловом острове в Тихом океане без воды и пищи. В ожидании неминуемой смерти Матсуяма на</w:t>
        <w:softHyphen/>
        <w:t>царапал на дощечке историю их несчастья, засунул её в бутыл</w:t>
        <w:softHyphen/>
        <w:t>ку и бросил в воду. Океан оказался на редкость точным почта</w:t>
        <w:softHyphen/>
        <w:t>льоном. Он выбросил бутылку на берег вблизи от родной дерев</w:t>
        <w:softHyphen/>
        <w:t>ни Матсуяма, но... спустя 150 лет, в 1934 год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Много лет оставалась неизвестна судьба английского парохо</w:t>
        <w:softHyphen/>
        <w:t>да «Браунсвик», пропавшего без вести в 1898 году. Ровно через полвека Нептун доставил бутылку с сообщением о гибели судна точнёхонько в Бристольский залив в Англии, откуда пароход вышел в последнее плавани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Нечто подобное произошло и с последним «прощай» матроса Джо О'Кейна с английского парохода «Сэксилби». Правда, на этот раз почтальон оказался более резвым: течение принесло банку из-под какао с запиской к берегу городка, где жили род</w:t>
        <w:softHyphen/>
        <w:t>ные Джо, через три год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В 1952 году у берегов Австралии затонуло промысловое суд</w:t>
        <w:softHyphen/>
        <w:t>но. Морякам вроде бы повезло: они добрались до острова, но на нём не оказалось ни воды, ни еды. В минуту отчаяния шкипер А. Росс бросил в океан бутылку с мольбой о помощи. Росса и его товарищей через некоторое время снял с острова проходивший мимо рыболовный траулер. Пожилой шкипер решил больше не испытывать судьбу и, купив в Новой Англии домик у моря, за</w:t>
        <w:softHyphen/>
        <w:t>жил спокойной жизнью. Каково же было его удивление, когда однажды, прогуливаясь по берегу, он нашёл обросшую ракуш</w:t>
        <w:softHyphen/>
        <w:t>ками, водорослями бутылку, в которой лежало его собственное письмо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Как видим, были случаи, когда бутылочная почта доставляла письмо точно адресату, но ни разу письмо не помогло спасти лю</w:t>
        <w:softHyphen/>
        <w:t>дей, отправивших его. Обычно оно опаздывало на десятки или сотни лет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Так, в 1961 году моряки советского тунцелова «Обдорск» вы</w:t>
        <w:softHyphen/>
        <w:t>ловили бутылку с запиской: «Торговое судно "Альбатрос" фирмы "Прогресс энд сенчури" наскочило на рифы. Все спаслись, но по</w:t>
        <w:softHyphen/>
        <w:t>ложение тяжёлое — мало продуктов и воды. Находимся на не</w:t>
        <w:softHyphen/>
        <w:t>обитаемом острове. Нужна немедленная помощь. Капитан Ал-лен Грант». Дата в записке указывала на почти столетнюю дав</w:t>
        <w:softHyphen/>
        <w:t>ность, а координаты — на современный остров Принсипе в Гви</w:t>
        <w:softHyphen/>
        <w:t>нейском заливе, принадлежащий Португалии. За сто лет, пока бутылку носило по волнам, на острове выросли город и порт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Cs w:val="19"/>
          <w:lang w:val="en-US"/>
        </w:rPr>
      </w:pPr>
      <w:r>
        <w:rPr>
          <w:rFonts w:cs="Arial" w:ascii="Arial" w:hAnsi="Arial"/>
          <w:color w:val="000000"/>
          <w:szCs w:val="19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Cs w:val="19"/>
          <w:lang w:val="en-US"/>
        </w:rPr>
      </w:pPr>
      <w:r>
        <w:rPr>
          <w:rFonts w:cs="Arial" w:ascii="Arial" w:hAnsi="Arial"/>
          <w:color w:val="000000"/>
          <w:szCs w:val="19"/>
          <w:lang w:val="en-US"/>
        </w:rPr>
        <w:drawing>
          <wp:inline distT="0" distB="0" distL="0" distR="0">
            <wp:extent cx="5528945" cy="732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732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Cs w:val="19"/>
          <w:lang w:val="en-US"/>
        </w:rPr>
      </w:pPr>
      <w:r>
        <w:rPr>
          <w:rFonts w:cs="Arial" w:ascii="Arial" w:hAnsi="Arial"/>
          <w:color w:val="000000"/>
          <w:szCs w:val="19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В мае того же года на советском траулере в желудке тигро</w:t>
        <w:softHyphen/>
        <w:t>вой акулы обнаружили обросшую ракушками бутылку с запис</w:t>
        <w:softHyphen/>
        <w:t xml:space="preserve">кой, написанной в начале </w:t>
      </w:r>
      <w:r>
        <w:rPr>
          <w:rFonts w:cs="Arial" w:ascii="Arial" w:hAnsi="Arial"/>
          <w:color w:val="000000"/>
          <w:szCs w:val="19"/>
          <w:lang w:val="en-US"/>
        </w:rPr>
        <w:t>XIX</w:t>
      </w:r>
      <w:r>
        <w:rPr>
          <w:rFonts w:cs="Arial" w:ascii="Arial" w:hAnsi="Arial"/>
          <w:color w:val="000000"/>
          <w:szCs w:val="19"/>
        </w:rPr>
        <w:t xml:space="preserve"> века, в которой люди просили о помощ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 xml:space="preserve">Но рекорд по длительности доставки почты принадлежит корреспонденции Христофора Колумба. В середине </w:t>
      </w:r>
      <w:r>
        <w:rPr>
          <w:rFonts w:cs="Arial" w:ascii="Arial" w:hAnsi="Arial"/>
          <w:color w:val="000000"/>
          <w:szCs w:val="19"/>
          <w:lang w:val="en-US"/>
        </w:rPr>
        <w:t>XIX</w:t>
      </w:r>
      <w:r>
        <w:rPr>
          <w:rFonts w:cs="Arial" w:ascii="Arial" w:hAnsi="Arial"/>
          <w:color w:val="000000"/>
          <w:szCs w:val="19"/>
        </w:rPr>
        <w:t xml:space="preserve"> века матросы брига «Грифтен» у берегов Гибралтара обнаружили об</w:t>
        <w:softHyphen/>
        <w:t>росший водорослями бочонок, внутри которого оказался коко</w:t>
        <w:softHyphen/>
        <w:t>совый орех, залитый смолой. Внутри ореха нашли сохранившее</w:t>
        <w:softHyphen/>
        <w:t xml:space="preserve">ся послание Колумба тогдашним правителям Испании о гибели каравеллы «Санта-Мария» и о бунте испанских кормчих на «Нинье». Послание Колумба было вручено королеве Испании, но уже Изабелле </w:t>
      </w:r>
      <w:r>
        <w:rPr>
          <w:rFonts w:cs="Arial" w:ascii="Arial" w:hAnsi="Arial"/>
          <w:color w:val="000000"/>
          <w:szCs w:val="19"/>
          <w:lang w:val="en-US"/>
        </w:rPr>
        <w:t>II</w:t>
      </w:r>
      <w:r>
        <w:rPr>
          <w:rFonts w:cs="Arial" w:ascii="Arial" w:hAnsi="Arial"/>
          <w:color w:val="000000"/>
          <w:szCs w:val="19"/>
        </w:rPr>
        <w:t xml:space="preserve"> и через 350 лет после его отправлени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Редкие находки случаются не только в океане. Летом 1960 года на отмели Сены во Франции нашли цинковый шар с не</w:t>
        <w:softHyphen/>
        <w:t>сколькими сотнями писем, отправленных столь необычным спо</w:t>
        <w:softHyphen/>
        <w:t>собом в 1871 году в осаждённый прусскими войсками Париж. Всего было спущено по течению реки 55 таких шаров. С 1871-го по 1942 год нашли двенадцать из них. Находка 1960 года — три</w:t>
        <w:softHyphen/>
        <w:t>надцатая, доставившая корреспонденцию 89 лет спуст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Cs w:val="19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Cs w:val="19"/>
        </w:rPr>
        <w:t>СТОИТ ЛИ ДОВЕРЯТЬ СВОИ ПИСЬМА НЕПТУНУ?</w:t>
      </w:r>
      <w:r>
        <w:rPr>
          <w:rFonts w:cs="Arial" w:ascii="Arial" w:hAnsi="Arial"/>
          <w:color w:val="000000"/>
          <w:szCs w:val="19"/>
        </w:rPr>
        <w:t xml:space="preserve"> Предсказать, куда по</w:t>
        <w:softHyphen/>
        <w:t xml:space="preserve">плывут брошенные </w:t>
      </w:r>
      <w:r>
        <w:rPr>
          <w:rFonts w:cs="Arial" w:ascii="Arial" w:hAnsi="Arial"/>
          <w:i/>
          <w:iCs/>
          <w:color w:val="000000"/>
          <w:szCs w:val="19"/>
        </w:rPr>
        <w:t xml:space="preserve">в </w:t>
      </w:r>
      <w:r>
        <w:rPr>
          <w:rFonts w:cs="Arial" w:ascii="Arial" w:hAnsi="Arial"/>
          <w:color w:val="000000"/>
          <w:szCs w:val="19"/>
        </w:rPr>
        <w:t>океан бутылки, совершенно невозможно. Когда у бразильского побережья бросили две одинаковые бу</w:t>
        <w:softHyphen/>
        <w:t>тылки, одну из них течениями увлекло на восток, к американ</w:t>
        <w:softHyphen/>
        <w:t>скому берегу, а другую нашли в Никарагуа. А две бутылки, бро</w:t>
        <w:softHyphen/>
        <w:t>шенные в центре Атлантического океана, через 350 дней оказа</w:t>
        <w:softHyphen/>
        <w:t>лись на побережье Франции рядом друг с другом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>Известен случай, когда в 1922 году в Темзе нашли бутылку, брошенную в неё в 1904 году. Видимо, она плавала 18 лет по ре</w:t>
        <w:softHyphen/>
        <w:t>ке вверх-вниз, подчиняясь приливно-отливным течениям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9"/>
        </w:rPr>
        <w:t xml:space="preserve">Трудно сказать, сколько миль наплавал бочонок Колумба за 350 лет или бутылка Матсуями за 150, но достоверно известно: бутылка с запиской, брошенная с судна «Косушко» 30 марта  </w:t>
      </w:r>
      <w:r>
        <w:rPr>
          <w:rFonts w:cs="Arial" w:ascii="Arial" w:hAnsi="Arial"/>
          <w:color w:val="000000"/>
          <w:szCs w:val="17"/>
        </w:rPr>
        <w:t>1890 года у мыса Горн, найдена на австралийском побережье вблизи порта Ротланд в октябре 1892 года. То есть за два с по</w:t>
        <w:softHyphen/>
        <w:t>ловиной года она продрейфовала 9585 миль со средней скоро</w:t>
        <w:softHyphen/>
        <w:t>стью 10,3 мили в сутк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Другая бутылка, брошенная 27 мая 1947 года в Тихом океане, докочевала до острова Силт (ФРГ) в Северном море 3 декабря 1968 года, преодолев более 20 000 мил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В 1952 году у берегов Англии нашли бутылку, которую три с половиной года назад бросили в океан у Мельбурна в Австралии. За это время путешественница освоила 13 000 мил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Часто ли люди находят бутылки? Если говорить о бутылках, которые тысячами бросают в океан гидрограсры, изучая тече</w:t>
        <w:softHyphen/>
        <w:t>ния, то в общем-то нередко, потому что их тысячи и их ищут. Но если говорить о лицах, бросающих бутылки с какой-то целью, то вероятность их попадания к адресату весьма мала. Шанс на то, что её вообще кто-нибудь выловит, равен одному из миллиона, ибо миллионами исчисляется сейчас число бутылок, плавающих в океане. Только в северной части Тихого океана сейчас нахо</w:t>
        <w:softHyphen/>
        <w:t>дится от 5 до 35 миллионов бутылок, в основном пластиковых.</w:t>
      </w:r>
    </w:p>
    <w:p>
      <w:pPr>
        <w:pStyle w:val="TextBodyIndent"/>
        <w:rPr>
          <w:szCs w:val="24"/>
        </w:rPr>
      </w:pPr>
      <w:r>
        <w:rPr/>
        <w:t>Капитан британского судна, исследовавшего течения во мно</w:t>
        <w:softHyphen/>
        <w:t>гих точках Мирового океана, регулярно бросал в воду бутылки с записками, в которых обещал вознаграждение тому, кто вернёт их в Англию. Так за двадцать три года он получил лишь семь за</w:t>
        <w:softHyphen/>
        <w:t>писок. Причём к одной из них приложили сообщение: «Ваша за</w:t>
        <w:softHyphen/>
        <w:t>писка, сэр, была извлечена из бутылки, которую мы обнаружи</w:t>
        <w:softHyphen/>
        <w:t>ли в брюхе акулы, убитой нами в гавани Сиднея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Бутылки с записками часто находят в желудке акул. Они по</w:t>
        <w:softHyphen/>
        <w:t>стоянно голодны, и когда впадают в пищевое безумие, то ярост</w:t>
        <w:softHyphen/>
        <w:t>но набрасываются на любой предмет. Известен случай, когда в желудке большой белой акулы, пойманной около Калифорнии, обнаружили труп морского льва весом в 45 кг. Акулы проглаты</w:t>
        <w:softHyphen/>
        <w:t>вают мешки с углём и деревянные ящики, банки с кофе и крас</w:t>
        <w:softHyphen/>
        <w:t>кой, кастрюли, пистолеты, золотые монеты и драгоценности, ручные гранаты, конские подковы, шляпы и, естественно, бу</w:t>
        <w:softHyphen/>
        <w:t>тылк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Так что если ваш корабль потерпел кораблекрушение и вы, коротая свой век на необитаемом острове, решили поведать ми</w:t>
        <w:softHyphen/>
        <w:t>ру о своих злоключениях, то не очень-то рассчитывайте на бу</w:t>
        <w:softHyphen/>
        <w:t>тылочную почту — ваша записка вряд ли будет прочитана кем-нибудь при вашей жизни. А впрочем, дерзайте, может, вы буде</w:t>
        <w:softHyphen/>
        <w:t>те первым!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Cs w:val="17"/>
        </w:rPr>
        <w:t>СПРОС ПОРОЖДАЕТ МОШЕННИКОВ</w:t>
      </w:r>
      <w:r>
        <w:rPr>
          <w:rFonts w:cs="Arial" w:ascii="Arial" w:hAnsi="Arial"/>
          <w:color w:val="000000"/>
          <w:szCs w:val="17"/>
        </w:rPr>
        <w:t>. Нет нужды говорить, как высо</w:t>
        <w:softHyphen/>
        <w:t>ко ценятся коллекционерами такие бутылки. Стоят они чрезвы</w:t>
        <w:softHyphen/>
        <w:t>чайно дорого, определить их подлинность крайне сложно, и не</w:t>
        <w:softHyphen/>
        <w:t>даром коллекционеры знают все друг друга и во многих странах объединяются в клубы. Особенно много их в Англии и США. На Ямайке есть музей бутылочной почты, где хранятся документы, найденные в желудке акулы и послужившие основанием для осуждения капитана брига «Нанси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А раз есть спрос на бутылки с записками, тут же появляются мошенники, изготавливающие фальшивки. Современные заку</w:t>
        <w:softHyphen/>
        <w:t>порщики бутылок — люди опытные, они применяют всевозмож</w:t>
        <w:softHyphen/>
        <w:t>ные технические новинки, позволяющие подделать и манеру письма той эпохи, и грамматику, и образцы шрифта, и качество бумаги и пр. Химическая обработка придаёт старинный вид и бу</w:t>
        <w:softHyphen/>
        <w:t>тылке, и почтовому вложению. Мошенниками учитывается всё: и спрос, и желание предполагаемого клиента, которому «слу</w:t>
        <w:softHyphen/>
        <w:t>чайно» предложат находку. Всё будет инсценировано на выс</w:t>
        <w:softHyphen/>
        <w:t>шем уровн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В 1966 году на пляже Неаполя нашли замытую в песок ста</w:t>
        <w:softHyphen/>
        <w:t>ринную бутылку. Тут же она была продана за немалые деньги «случайно» оказавшемуся там богатому филадельфийскому коллекционеру морских редкостей. Немедленно приглашённые консультанты удостоверили подлинность бутылки и просматри</w:t>
        <w:softHyphen/>
        <w:t>вавшейся в ней старинной газеты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Ознакомившись с содержимым, коллекционер был в востор</w:t>
        <w:softHyphen/>
        <w:t>ге. На полях французской газеты «Ля Монтань» за 1846 год раз</w:t>
        <w:softHyphen/>
        <w:t>личались строки, написанные свинцовым карандашом тех лет и повествующие о гибели парохода «Атлас», судьба которого дол</w:t>
        <w:softHyphen/>
        <w:t>гие годы была неизвестна. Название «Атлас» в своё время зву</w:t>
        <w:softHyphen/>
        <w:t>чало для моряков так же, как в наш век звучит «Титаник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Текст записки гласил: «Нас несёт по воле волн... Мачты изло</w:t>
        <w:softHyphen/>
        <w:t>маны, винт оторван. Пусть эта бутылка послужит мне конвертом, а оттиск на сургуче моего перстня — маркой...» Далее сообща</w:t>
        <w:softHyphen/>
        <w:t>лось о встрече с каким-то «чёрным кораблём», послужившим причиной гибели «Атласа». И следовала подпись: «Жан Леверье, улица Гренель. Париж, 1846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Счастливый коллекционер радовался недолго. Его приятель-историк начисто развеял его настроение. Хотя бутылка дейст</w:t>
        <w:softHyphen/>
        <w:t xml:space="preserve">вительно была изготовлена в середине </w:t>
      </w:r>
      <w:r>
        <w:rPr>
          <w:rFonts w:cs="Arial" w:ascii="Arial" w:hAnsi="Arial"/>
          <w:color w:val="000000"/>
          <w:szCs w:val="17"/>
          <w:lang w:val="en-US"/>
        </w:rPr>
        <w:t>XIX</w:t>
      </w:r>
      <w:r>
        <w:rPr>
          <w:rFonts w:cs="Arial" w:ascii="Arial" w:hAnsi="Arial"/>
          <w:color w:val="000000"/>
          <w:szCs w:val="17"/>
        </w:rPr>
        <w:t xml:space="preserve"> века, всё в ней — и старинная газета, и обработка морской водой, и ракушки, — всё было поддельно. Подвело автора подделки незнание истории. Пароход «Атлас» действительно исчез с 340 пассажирами и экипажем в июле 1846 года на пути между Алжиром и Прован</w:t>
        <w:softHyphen/>
        <w:t>сом. По части даты гибели парохода всё было в порядке, а вот некоторые детали автор не знал. Во-первых, это был деревян</w:t>
        <w:softHyphen/>
        <w:t>ный колёсный пароход с полным парусным вооружением и, ко</w:t>
        <w:softHyphen/>
        <w:t>нечно, без винта. И, во-вторых, придуманный пассажир Жан Ле</w:t>
        <w:softHyphen/>
        <w:t>верье не мог упоминать о почтовой марке, ибо во Франции она появилась лишь три года спустя — в 1849 год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В 1960 году польские моряки выловили бутылку с запиской на английском языке: «Я ещё на палубе с немногими оставшимися людьми. Один — ребёнок. Последняя шлюпка отошла. Мы быс</w:t>
        <w:softHyphen/>
        <w:t>тро тонем. Оркестр играет по-прежнему бравурный марш. Неко</w:t>
        <w:softHyphen/>
        <w:t>торые рядом со мной молятся вместе со священником. Конец близок. Может быть, это письмо будет...» Здесь текст обрывал</w:t>
        <w:softHyphen/>
        <w:t>ся. Судя по дате 7 мая 1915 года, записка была брошена с анг</w:t>
        <w:softHyphen/>
        <w:t>лийского лайнера «Лузитания», торпедированного немецкой подводной лодкой у берегов Ирланди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«Предсмертные записки» с «Лузитании» среди коллекционе</w:t>
        <w:softHyphen/>
        <w:t>ров ходят сотнями, и вряд ли, считает Л. Скрягин, хоть одна из них подлинная. Потому что после взрыва торпед «Лузитания» стала быстро крениться на правый борт и зарываться носом в воду. Всего через 18 минут после взрыва корабль перевернулся вверх килем, задрал корму на 70 метров и ушёл под воду. С пер</w:t>
        <w:softHyphen/>
        <w:t>вой же минуты трагедии крен нарастал с такой быстротой, что вряд ли у кого-то хватило времени написать записку, найти подходящую бутылку и запечатать её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Кроме того, достоверно известно, что никакой оркестр на «Лузитании» не играл. Автор липы, видимо, спутал «Лузитанию» с «Титаником», на котором оркестр действительно играл до по</w:t>
        <w:softHyphen/>
        <w:t>следней минуты церковные гимны и утонул вместе с судном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Так что находка польских моряков, несмотря на добросовест</w:t>
        <w:softHyphen/>
        <w:t>ность подделки, была сразу же разоблачена.</w:t>
      </w:r>
    </w:p>
    <w:p>
      <w:pPr>
        <w:pStyle w:val="TextBodyIndent"/>
        <w:rPr>
          <w:szCs w:val="24"/>
        </w:rPr>
      </w:pPr>
      <w:r>
        <w:rPr/>
        <w:t>Вообще же легковерные любители раритетов неоднократно покупали «подлинные» бутылки со знаменитых кораблей, ис</w:t>
        <w:softHyphen/>
        <w:t>чезнувших при загадочных обстоятельствах: «Сити оф Глазго», «Пасифика», «Азиатского принца», «Кобенхавена», «Данмара» и даже с легендарной «Марии Целесты». Побывали в продаже и письма с «Титаника», но только одно из них оказалось подлин</w:t>
        <w:softHyphen/>
        <w:t>ным. В последние несколько десятилетий шарлатаны, учитывая растущую популярность Бермудского треугольника, запустили в оборот сотни поддельных посланий якобы свидетелей таинст</w:t>
        <w:softHyphen/>
        <w:t>венных исчезновений судов и самолётов. В некоторых газетах, например, появились заметки о находке бутылки с «Циклопа», пропавшего в злополучном треугольнике ещё в 1919 году. В ней рассказывалось о белой воде, о вышедших из строя компасах, о сошедших с ума людях и о других необъяснимых чудесах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Жёлтая пресса на все голоса затрубила о находке, живописуя ужасы, связанные с «Циклопом». Но дельцы от бутылочного биз</w:t>
        <w:softHyphen/>
        <w:t>неса и прессы допустили промашку: к моменту, когда была запу</w:t>
        <w:softHyphen/>
        <w:t>щена эта утка, «Циклоп» уже обнаружили неподалёку от порта Норфолк в США на пятидесятиметровой глубине. И тем не менее несколько «бермудских» бутылок с «Циклопа» были проданы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Судно «Уайкато», потеряв винт, несколько месяцев скита</w:t>
        <w:softHyphen/>
        <w:t>лось в океане по воле ветра и течений и было официально за</w:t>
        <w:softHyphen/>
        <w:t>несено в Красную книгу страховой компании Ллойда как пропавшее без вести. Однако пароход нашли и отбуксировали в Кейптаун. К счастью, на пароходе никто не погиб, хотя испыта</w:t>
        <w:softHyphen/>
        <w:t>ний, пережитых его экипажем и пассажирами, хватило бы не на один роман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 xml:space="preserve">Но затем начались громкие и долгие судебные процессы, о которых писали все газеты до конца </w:t>
      </w:r>
      <w:r>
        <w:rPr>
          <w:rFonts w:cs="Arial" w:ascii="Arial" w:hAnsi="Arial"/>
          <w:color w:val="000000"/>
          <w:szCs w:val="17"/>
          <w:lang w:val="en-US"/>
        </w:rPr>
        <w:t>XIX</w:t>
      </w:r>
      <w:r>
        <w:rPr>
          <w:rFonts w:cs="Arial" w:ascii="Arial" w:hAnsi="Arial"/>
          <w:color w:val="000000"/>
          <w:szCs w:val="17"/>
        </w:rPr>
        <w:t xml:space="preserve"> века. Ведь многие на</w:t>
        <w:softHyphen/>
        <w:t>следники успели вступить во владение имуществом якобы по</w:t>
        <w:softHyphen/>
        <w:t>гибших на пароходе, оказавшиеся лжевдовами и лжевдовцами заключили новые браки, которые надо было теперь расторгат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firstLine="284"/>
        <w:rPr>
          <w:szCs w:val="24"/>
        </w:rPr>
      </w:pPr>
      <w:r>
        <w:rPr>
          <w:b/>
          <w:bCs/>
        </w:rPr>
        <w:t>КАТАСТРОФНЫЕ ПИСЬМА.</w:t>
      </w:r>
      <w:r>
        <w:rPr/>
        <w:t xml:space="preserve"> Это найденные в море документы и письма, оставшиеся плавать на поверхности воды после морских катастроф. Единственная ценность их в том, что они побывали в гибнувшем судне или в падавшем в море самолёте. И тем не ме</w:t>
        <w:softHyphen/>
        <w:t>нее их с удовольствием приобретают коллекционеры, для кото</w:t>
        <w:softHyphen/>
        <w:t>рых ценность этих бумаг тем выше, чем сенсационнее была ка</w:t>
        <w:softHyphen/>
        <w:t>тастрофа. За отдельными экземплярами катастрофных писем ведётся настоящая охот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При поиске погибших с «Титаника» подбирались не только те</w:t>
        <w:softHyphen/>
        <w:t>ла или обломки судна, судовой мебели, но и все клочки бумаги. Это вполне объяснимо: на затонувшем лайнере находилось око</w:t>
        <w:softHyphen/>
        <w:t>ло семисот мешков писем и на семь миллионов денежной корре</w:t>
        <w:softHyphen/>
        <w:t>спонденции. Увы, Атлантика почти ничего не возвратила ни родственникам погибших, ни коллекционерам. Но всё, что было выловлено, пошло на продажу за огромные деньг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Более урожайными для коллекционеров оказались поиски на месте гибели парохода «Египет», унёсшего на дно в мае 1922 го</w:t>
        <w:softHyphen/>
        <w:t>да, помимо восьми тонн золота, громадный груз почты и более сотни человеческих жизней. На следующий день после катаст</w:t>
        <w:softHyphen/>
        <w:t>рофы англичане подобрали много мешков с корреспонденцией. Десятки писем из этих мешков стали предметом оживлённого торга и спекуляци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Обладатель «Голубой ленты Атлантики» 1929 года немецкий лайнер «Бремен» за несколько сотен километров до конечного пункта выпускал с бортовой катапульты самолёт с почтой, до</w:t>
        <w:softHyphen/>
        <w:t>ставлявшейся на берег за много часов до прихода в порт «Бре</w:t>
        <w:softHyphen/>
        <w:t>мена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5 октября 1931 года с борта лайнера при подходе к Нью-Йор</w:t>
        <w:softHyphen/>
        <w:t>ку, как всегда, стартовал самолёт. Однако на этот раз «Юнкере» с почтой взорвался над бухтой Кобекид и упал в воду. С лодок, находившихся поблизости, подобрали обломки и обгоревший тюк с почтой. Часть писем спасатели утаили и затем продали коллекционерам за немалые деньг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17"/>
        </w:rPr>
        <w:t>С 1929 года трансатлантические почтово-пассажирские рей</w:t>
        <w:softHyphen/>
        <w:t>сы начали совершать гигантские воздушные корабли-цеппели</w:t>
        <w:softHyphen/>
        <w:t>ны «ЛЦ-127» и «ЛЦ-129». 6 мая 1937 года при посадке в Лэйко-не «ЛЦ-129» взорвался прямо у причальной мачты и с шестиде</w:t>
        <w:softHyphen/>
        <w:t>сятиметровой высоты рухнул на землю. В пламени погиб экипаж, пассажиры и почта, за исключением нескольких листков и пи</w:t>
        <w:softHyphen/>
        <w:t>сем, ставших добычей коллекционеров.</w:t>
      </w:r>
    </w:p>
    <w:p>
      <w:pPr>
        <w:pStyle w:val="TextBody"/>
        <w:ind w:firstLine="284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</w:rPr>
        <w:t>Ценным предметом коллекционирования были письма, всплывшие с затонувших подводных лодок в годы обеих миро</w:t>
        <w:softHyphen/>
        <w:t>вых войн. С помощью подводных лодок доставлялась коррес</w:t>
        <w:softHyphen/>
        <w:t>понденция и из республиканской Испании в конце тридцатых го</w:t>
        <w:softHyphen/>
        <w:t>дов. Одну из них потопили итальянские миноносцы, и всплывшие из неё письма стали добычей фашистских моряков. Одно такое письмо подобравший его моряк хранил в качестве сувенира, ко</w:t>
        <w:softHyphen/>
        <w:t>торый, однако, не уберёг его самого. Подлодка, на которой он служил в годы Второй мировой войны, в 1943 году была пущена на дно, и листок, когда-то написанный в Испании, попал в руки английского любителя подобных раритето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  <w:t>Интерес к катастрофным письмам, разумеется, тоже не мог ускользнуть от внимания ловкачей. С большим знанием дела они фабрикуют письма, «пролежавшие» много лет в сейфах за</w:t>
        <w:softHyphen/>
        <w:t xml:space="preserve">тонувших лайнеров (например, множество писем и документов с «Андреа Дорио»), «горевшие» на бортах «Жоржа Филиппара», «Скаубрана», «Ярмут Кастла», «падавшие» с разваливавшихся «Комет», «Каравелл», «Боингов» и других воздушных лайнеров. И подобные подделки находят спрос у коллекционеров.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color w:val="000000"/>
          <w:sz w:val="16"/>
          <w:szCs w:val="16"/>
        </w:rPr>
        <w:t>ЧУДЕСА И ПРИКЛЮЧЕНИЯ №11 2002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cr Pira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Arial" w:hAnsi="Arial" w:cs="Arial"/>
      <w:b/>
      <w:bCs/>
      <w:color w:val="000000"/>
      <w:sz w:val="18"/>
      <w:szCs w:val="1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Arial" w:hAnsi="Arial" w:cs="Arial"/>
      <w:b/>
      <w:bCs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Arial" w:hAnsi="Arial" w:cs="Arial"/>
      <w:b/>
      <w:bCs/>
      <w:color w:val="000000"/>
      <w:sz w:val="96"/>
      <w:szCs w:val="200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rFonts w:ascii="Arial" w:hAnsi="Arial" w:cs="Arial"/>
      <w:color w:val="000000"/>
      <w:szCs w:val="17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rFonts w:ascii="Arial" w:hAnsi="Arial" w:cs="Arial"/>
      <w:color w:val="00000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2:28:00Z</dcterms:created>
  <dc:creator>Slawa</dc:creator>
  <dc:description/>
  <dc:language>en-US</dc:language>
  <cp:lastModifiedBy>Slawa</cp:lastModifiedBy>
  <dcterms:modified xsi:type="dcterms:W3CDTF">2003-05-30T12:33:00Z</dcterms:modified>
  <cp:revision>1</cp:revision>
  <dc:subject/>
  <dc:title>ВЛАДИМИР ТЮРИН</dc:title>
</cp:coreProperties>
</file>